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pacing w:val="-16"/>
          <w:sz w:val="25"/>
          <w:szCs w:val="28"/>
        </w:rPr>
        <w:t>от</w:t>
      </w:r>
      <w:r>
        <w:rPr>
          <w:rFonts w:cs="Times New Roman" w:ascii="Times New Roman" w:hAnsi="Times New Roman"/>
          <w:sz w:val="25"/>
          <w:szCs w:val="28"/>
        </w:rPr>
        <w:t xml:space="preserve">  31.10.2019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5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left="1080" w:right="9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77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на  2019 -2021 год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риложение постановления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77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досуга и обеспечение населения услугами учреждений культуры, сохранение, использование и популяризация объ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ного наследия» на  2019 -2021 годы, изложив его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268" w:leader="none"/>
          <w:tab w:val="left" w:pos="83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О.В. Алейникова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9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В.Н. Лантр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2019 №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left="1080" w:right="9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77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на  2019 -2021 годы»</w:t>
      </w:r>
    </w:p>
    <w:p>
      <w:pPr>
        <w:pStyle w:val="Normal"/>
        <w:shd w:fill="FFFFFF" w:val="clear"/>
        <w:spacing w:lineRule="auto" w:line="240" w:before="0" w:after="0"/>
        <w:ind w:left="1080" w:right="9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520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В 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Алейников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</w:tblGrid>
      <w:tr>
        <w:trPr/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31.10.2019</w:t>
      </w:r>
      <w:r>
        <w:rPr>
          <w:rFonts w:cs="Times New Roman" w:ascii="Times New Roman" w:hAnsi="Times New Roman"/>
          <w:sz w:val="28"/>
          <w:szCs w:val="28"/>
        </w:rPr>
        <w:t xml:space="preserve">  № 121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8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095"/>
      </w:tblGrid>
      <w:tr>
        <w:trPr>
          <w:trHeight w:val="5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коль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ана и сохранение объектов культурного наследия местного значения</w:t>
            </w:r>
          </w:p>
        </w:tc>
      </w:tr>
      <w:tr>
        <w:trPr>
          <w:trHeight w:val="10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эффективности управления в сфере культуры</w:t>
            </w:r>
          </w:p>
        </w:tc>
      </w:tr>
      <w:tr>
        <w:trPr>
          <w:trHeight w:val="3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свободного и оперативного доступа к информационным ресурсам и знан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и предотвращение утраты культурного наследия Куба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учшение качества услуг, предоставляемых учреждениями культуры, искусства и кинематограф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витие профессионального искус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епление материально-технической базы учреждений культуры, искусства и кинематографии</w:t>
            </w:r>
            <w:r>
              <w:rPr>
                <w:rFonts w:cs="Calibri"/>
                <w:sz w:val="26"/>
                <w:szCs w:val="2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ность числа участников, клубных формированиях муниципальных учреждений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сохранность объектов культурно наслед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вышение заработной платы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</w:t>
            </w:r>
          </w:p>
        </w:tc>
      </w:tr>
      <w:tr>
        <w:trPr>
          <w:trHeight w:val="1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4 893,7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5 698,2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14 998,0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отрасли «Культура» Школьне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е сельское поселение Белореченского района располагает значительным культурным потенциалом – это 2 сельских Дома культуры, 3 сельских клуба и 3 библиоте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5 лет существенно улучшились условия культурно-массового обслуживания населения Школьненского сельского поселения Белореченского района, повысились благоустройство и комфортность учреждений культуры, начата модернизация экономических основ сферы культуры, направленная на повышение качества культурно-массового обслуживания в условиях эффективного использования бюджетных средств муниципального образования Белоречен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отрасли "Культура, искусство и кинематография" Школьненского сельского поселения Белореченского района за многие годы накопились трудно решаемые пробл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сохранение и эффективное использование культурного достояния поселени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9-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и сохранение объектов культурного наследия местного значения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роведение текущего ремонта памятников истор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поэтапное повышения уровня средней заработной платы работников муниципальных учреждений культуры;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существление ежемесячных денежных выплат стимулирующего характера работникам муниципальных учреждений культуры, искусства и кинематографии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предотвращение утраты культурного наследия Куба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75" w:hRule="atLeast"/>
        </w:trPr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Подпрограмма «Клуб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включает в себя обеспечение деятельности клубных учреждений, развитие и реализация культурного и духовного потенциала каждой личности и повышение эффективности управления в сфере культуры, укрепление материально-технической баз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луги библиоте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 обеспечение деятельности библиотек поселения,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мплектование книжных фондов библиотек, охват библиотечным обслуживанием насе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3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«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адровое обеспечение сферы культуры и искусст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4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азвития и укрепления материально-технической базы муниципальных домов культу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крепления материально-технической базы, технического оснащения муниципальных учреждений культуры (в том числе укрепление материально-технической базы муниципальных домов культуры)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</w:rPr>
              <w:t>создание условий для свободного и оперативного доступа к информационным ресурсам и знаниям, сохранение и предотвращение утраты культурного наследия 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сохранность объектов культурно наслед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повышение </w:t>
            </w:r>
            <w:r>
              <w:rPr>
                <w:rFonts w:cs="Times New Roman" w:ascii="Times New Roman" w:hAnsi="Times New Roman"/>
              </w:rPr>
              <w:t xml:space="preserve">среднемесячной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заработной платы</w:t>
            </w:r>
            <w:r>
              <w:rPr>
                <w:rFonts w:cs="Times New Roman" w:ascii="Times New Roman" w:hAnsi="Times New Roman"/>
              </w:rPr>
              <w:t xml:space="preserve"> работников по отношению к предшествующему год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лубы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библиот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едомственная программа</w:t>
            </w:r>
            <w:r>
              <w:rPr>
                <w:rFonts w:cs="Times New Roman" w:ascii="Times New Roman" w:hAnsi="Times New Roman"/>
              </w:rPr>
              <w:t xml:space="preserve"> № 1 «</w:t>
            </w: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сохранение и предотвращение утраты культурного наследия Кубани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2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873"/>
        <w:gridCol w:w="2514"/>
        <w:gridCol w:w="1533"/>
        <w:gridCol w:w="1260"/>
        <w:gridCol w:w="1260"/>
        <w:gridCol w:w="1074"/>
        <w:gridCol w:w="10"/>
        <w:gridCol w:w="2063"/>
        <w:gridCol w:w="2239"/>
      </w:tblGrid>
      <w:tr>
        <w:trPr>
          <w:trHeight w:val="518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 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67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 1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795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14,5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 1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795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14,5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7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2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3,5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Библиотека МО Школьненское сельское поселение»</w:t>
            </w:r>
          </w:p>
        </w:tc>
      </w:tr>
      <w:tr>
        <w:trPr>
          <w:trHeight w:val="339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7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2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3,5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 89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698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98,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 89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698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98,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94" w:right="454" w:gutter="0" w:header="0" w:top="238" w:footer="0" w:bottom="24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луб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3 131,3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3 795,4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13 114,4 тыс. руб.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одпрограммы эт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9 – 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1"/>
        <w:gridCol w:w="2443"/>
        <w:gridCol w:w="1273"/>
        <w:gridCol w:w="992"/>
        <w:gridCol w:w="992"/>
        <w:gridCol w:w="1080"/>
        <w:gridCol w:w="1799"/>
        <w:gridCol w:w="2834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106"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79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 114,4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106"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79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 114,4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106"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79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 114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6" w:right="-1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-106"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79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 114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 712,4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 802,9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– 1 783,5 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. Повышение эффективности управления в сфере культуры, улучшение качества услуг, предоставляемых учреждения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9 – 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Услуги библиотек»</w:t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епление материально-технической базы учреждений 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3,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МО Школьненское сельское поселение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3,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02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АЯ ЦЕЛЕВ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"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2019 го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Й ЦЕЛЕВ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sz w:val="32"/>
          <w:szCs w:val="32"/>
        </w:rPr>
        <w:t xml:space="preserve">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 2019-2021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1360"/>
        <w:gridCol w:w="4859"/>
      </w:tblGrid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храна и сохранение объектов культурного наследия, расположенных на территории местного значения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снование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Федеральный закон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т 6 ноября 2003года 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131-ФЗ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 "Об общих принципах </w:t>
            </w:r>
            <w:r>
              <w:rPr>
                <w:rFonts w:cs="Times New Roman" w:ascii="Times New Roman" w:hAnsi="Times New Roman"/>
                <w:color w:val="000000"/>
                <w:spacing w:val="19"/>
                <w:sz w:val="28"/>
                <w:szCs w:val="28"/>
              </w:rPr>
              <w:t xml:space="preserve">организации местного самоуправления 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оссийской Федерации"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сполнитель Программы 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. Сохранение  объектов культурного наследия местного значения, расположенных на территории 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, форм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ование условий для полноценного нравствен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 патриотического воспитания граждан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развитие чувства национальной гор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дости и сопричастности нынешнего поколения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ории нашего государства и малой родины Кубани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бъем и источни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бъем финансирования 1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яч руб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жидаемы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ы от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еализаци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 объектов культурного наследия местного значения, расположенных на территории посел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будет способс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вать возрождению и формированию условий для полноценного, нравственного и патриотиче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спитания гражда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роки реализ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рганизация контроля и исполнения Программы   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онтроль за выполнением мероприятий Програм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ы осуществляют 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, Сов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Цель, задачи и сроки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елью Программы является сохранение историко-культурного наследия </w:t>
      </w:r>
      <w:r>
        <w:rPr>
          <w:rFonts w:cs="Times New Roman" w:ascii="Times New Roman" w:hAnsi="Times New Roman"/>
          <w:sz w:val="28"/>
          <w:szCs w:val="28"/>
        </w:rPr>
        <w:t>на территории 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дачами Программы являются восстановление, реставрация памя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 культуры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Школьненское сельское поселение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грамма реализуется в течение 2019-2021год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Система программных мероприяти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ные мероприятия осуществляе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сурсное обеспечение программы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расходов на реализацию Программы осуществляется за счет средст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 О</w:t>
      </w:r>
      <w:r>
        <w:rPr>
          <w:rFonts w:cs="Times New Roman" w:ascii="Times New Roman" w:hAnsi="Times New Roman"/>
          <w:color w:val="000000"/>
          <w:sz w:val="28"/>
          <w:szCs w:val="28"/>
        </w:rPr>
        <w:t>бъем финансовых средств составляет 150 тысячи рублей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9 год - 5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20 год - 10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21 год - 100 тысяч рубле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Механизм реализации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порядителем бюджетных средств, направленных на реализацию Прог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ммы,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ординатор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ы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Мероприятия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260"/>
        <w:gridCol w:w="1091"/>
        <w:gridCol w:w="1271"/>
      </w:tblGrid>
      <w:tr>
        <w:trPr>
          <w:trHeight w:val="43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 том числе: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ведение текущего ремонта памятников истории; разработка проектно-сметной документации на капиталь</w:t>
              <w:softHyphen/>
              <w:t xml:space="preserve">ный ремонт памятников, ремонт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еставрация объектов историко-куль</w:t>
              <w:softHyphen/>
              <w:t>турного наследия, приобретение ст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тель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Контроль за ходом выполнения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троль за выполнением мероприятий Програм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ы осуществляю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финансового отдела                                                               Леник Е.В.</w:t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9-12-11T18:42:00Z</cp:lastPrinted>
  <dcterms:modified xsi:type="dcterms:W3CDTF">2019-12-11T15:46:00Z</dcterms:modified>
  <cp:revision>43</cp:revision>
  <dc:subject/>
  <dc:title/>
</cp:coreProperties>
</file>